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551"/>
        <w:gridCol w:w="7513"/>
        <w:gridCol w:w="2813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II kwartał 2019 roku z postępu rzeczowo-finansowego projektu informatycznego pn. „Platforma Usług Elektronicznych Skarbowo-Celnych (PUESC)” (wnioskodawca – Minister Finansów, beneficjent - Ministerstwo Finansów – Krajowa Administracja Skarbowa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enie mil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kolumnie „Powiązane wskaźniki projektu”, dla kamienia milowego nr 7  podano wskaźnik efektywności projektu WP1 z wartością docelową „1”, która oznacza wartość jaką planuje się zrealizować w danym kamieniu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 związku z tym, że kamień milowy został osiągnięty, w rozdziale 3. „Postęp rzeczowy. Wskaźniki efektywności projektu (KPI)” wartość w kolumnie „Wartość osiągnięta od początku realizacji projektu (narastająco)” powinna wynieść 1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„Postęp rzeczowy. Wskaźniki efektywności projektu (KPI)”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olumnie „planowany termin osiągnięcia” należy podać datę w formacie MM-RRRR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14:00Z</dcterms:created>
  <dc:creator>BAF</dc:creator>
  <dc:description/>
  <cp:keywords/>
  <dc:language>en-US</dc:language>
  <cp:lastModifiedBy>Zwara Wioletta</cp:lastModifiedBy>
  <dcterms:modified xsi:type="dcterms:W3CDTF">2019-11-07T13:31:00Z</dcterms:modified>
  <cp:revision>247</cp:revision>
  <dc:subject/>
  <dc:title/>
</cp:coreProperties>
</file>